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026105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894074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611292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